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84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17.8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707879" r:id="rId2"/>
        </w:object>
      </w: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ab/>
        <w:t>Name:  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  <w:t>Period:  _________</w:t>
        <w:tab/>
        <w:t>Date:  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Tracking the Wa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ession of South Carolina (12/24/1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Declaration of the Immediate Causes Which Induce and Justify the Secession of S.C. from the Federal Unio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ession Winter (12/24/1860 - 3/4/18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Buchanan lame duck, CSA formed 2/9 w/ MS, FL, AL, GA, LA, TX joining S.C. (Jefferson Davis named President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rt Sumter – Charleston Harbor, SC (4/12 – 4/13/186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injured / 85 surrende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injured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Lincoln orders forts re-supplied, fort fired upon and surrendered before supplies arrive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paring for War (4/13/1861 – 6/21/18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important?</w:t>
            </w:r>
          </w:p>
          <w:p>
            <w:pPr>
              <w:pStyle w:val="BodyText2"/>
              <w:rPr/>
            </w:pPr>
            <w:r>
              <w:rPr/>
              <w:t>TN, AK, NC, VA join CSA, Lee rejects offer for Union command, Scott’s Anaconda Pla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Border Sta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dded during the Civil Wa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rst Battle of Manassas – Manassas Junction, VA (6/21/186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34 (1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2 (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/>
              <w:t>First Battle, Spectators, “Stonewall” Jacks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ninsular Campaign – Along the James River, VA (Spring 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000 (1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,000 (25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McClellan, Paranoia, and Defensive Wa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Shiloh – Pittsburg Landing, TN (4/6/1862 – 4/7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047 (3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699 (26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/>
              <w:t>Johnson surprise, Grant counter saves da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New Orleans – New Orleans, LA (4/25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 ships sunk, 3000 troops captured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Farragut, Mississippi River, crippling los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ond Battle of Manassas (Second Bull Run) – Manassas Junction, VA (8/30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500 (41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200 (18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McClellan benched, Pope commands, Union retreat, Lee eyes North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Antietam – Sharpsburg, MD (9/17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401 (17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318 (2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/>
              <w:t>McClellan returns, Bloodiest Day in A.H., missed opportunities, Emancipation Proclam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Fredericksburg – Fredericksburg, VA (12/13/186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653 (1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201 (5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Burnside,</w:t>
            </w:r>
            <w:r>
              <w:rPr>
                <w:b/>
                <w:bCs/>
                <w:sz w:val="40"/>
              </w:rPr>
              <w:t xml:space="preserve"> </w:t>
            </w:r>
            <w:r>
              <w:rPr>
                <w:b/>
                <w:bCs/>
                <w:sz w:val="44"/>
              </w:rPr>
              <w:t>Rappahannock R., Union disas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Chancellorsville – Chancellorsville, VA (5/1/1863 – 5/2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400 (2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400 (28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Hooker, flank attack by Jackson, friendly fire kills Jackson on second da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Gettysburg – Gettysburg, PA (7/1/1863 – 7/3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807 (2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000 (37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Invasion of North, Meade, fishhook, 20</w:t>
            </w:r>
            <w:r>
              <w:rPr>
                <w:b/>
                <w:bCs/>
                <w:sz w:val="44"/>
                <w:vertAlign w:val="superscript"/>
              </w:rPr>
              <w:t>th</w:t>
            </w:r>
            <w:r>
              <w:rPr>
                <w:b/>
                <w:bCs/>
                <w:sz w:val="44"/>
              </w:rPr>
              <w:t xml:space="preserve"> Maine, Pickett’s Charge, Gettysburg Address, High Water Mark of CS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ege of Vicksburg – Vicksburg, MS (Surrendered 7/4/1863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412 (25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000 (10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44"/>
              </w:rPr>
              <w:t>Grant, six week siege, Mississippi River under US control, CSA divided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e Wilderness – Chancellorville, VA (5/5/1864 – 5/7/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400 (18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400 (19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FFFFFF"/>
                <w:sz w:val="24"/>
              </w:rPr>
            </w:pPr>
            <w:r>
              <w:rPr/>
              <w:t>Grant promoted, Lee wins the battle but Grant has replacements, wounded BBQ (ick!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Cold Harbor – Cold Harbor, VA (5/31/1864 – 6/12/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000 (12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00 (4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4"/>
              </w:rPr>
              <w:t>Grant throws lots of troops at Lee, loses 7,000 men in 20 minutes, Union disaste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le of Atlanta / Sherman’s March to the Sea – Georgia (August – Dec. 1864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04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73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BodyText2"/>
              <w:rPr/>
            </w:pPr>
            <w:r>
              <w:rPr/>
              <w:t>Total War, “Gone with the Wind”, Atlanta, Sherman’s March, Lincoln’s gift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ege of Petersburg – Petersburg, VA (6/18/1864 – 4/2/186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,000 (56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000 (61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Heading4"/>
              <w:rPr/>
            </w:pPr>
            <w:r>
              <w:rPr/>
              <w:t>Home guard, Crater, starvation for Confederate troops forces Lee to abandon Richmond, Lincoln visits the six days late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omattox Courthouse – Appomattox, VA (4/9/186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Union Lo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/>
            </w:pPr>
            <w:r>
              <w:rPr/>
              <w:t>Confederate Lo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 (0% of Arm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,805 paroled (100% of Army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y is this battle important?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44"/>
              </w:rPr>
            </w:pPr>
            <w:r>
              <w:rPr>
                <w:b/>
                <w:bCs/>
                <w:sz w:val="44"/>
              </w:rPr>
              <w:t>Lee surrounded, surrenders to Grant – effectively ending the war (document belo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l War sta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05"/>
        <w:gridCol w:w="1980"/>
        <w:gridCol w:w="1980"/>
        <w:gridCol w:w="190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Total troo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Killed in comb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Killed by dise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7"/>
              <w:rPr/>
            </w:pPr>
            <w:r>
              <w:rPr/>
              <w:t>Lost in action*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Un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80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,070 (3.9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,458 (12.8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4,703 (22.6%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onfeder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6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,524 (7.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,000 (18.7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5,524 (31.5%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mbin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6 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,594 (4.8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,458 (14.4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0,227 (25.1%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* Lost in action is the total killed, wounded, or captured in battle (not including disease)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BodyText3">
    <w:name w:val="Body Text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19:00Z</dcterms:created>
  <dc:creator>Brent J. Freccia</dc:creator>
  <dc:description/>
  <dc:language>en-US</dc:language>
  <cp:lastModifiedBy>Brent J. Freccia</cp:lastModifiedBy>
  <cp:lastPrinted>2003-09-26T09:30:00Z</cp:lastPrinted>
  <dcterms:modified xsi:type="dcterms:W3CDTF">2007-12-13T19:38:00Z</dcterms:modified>
  <cp:revision>14</cp:revision>
  <dc:subject/>
  <dc:title>Brent J</dc:title>
</cp:coreProperties>
</file>